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bookmarkStart w:id="0" w:name="_Hlk86219573"/>
      <w:bookmarkEnd w:id="0"/>
      <w:r>
        <w:rPr>
          <w:b/>
          <w:bCs/>
          <w:iCs/>
          <w:sz w:val="22"/>
          <w:szCs w:val="22"/>
        </w:rPr>
        <w:t>EZ/157/2025/RŁ</w:t>
        <w:tab/>
        <w:tab/>
        <w:tab/>
        <w:tab/>
        <w:tab/>
        <w:tab/>
        <w:tab/>
        <w:t xml:space="preserve">Załącznik nr 2.24 do SWZ </w:t>
      </w:r>
    </w:p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na odpady medyczne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693"/>
        <w:gridCol w:w="1378"/>
        <w:gridCol w:w="2071"/>
      </w:tblGrid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5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ózek na odpady lub brudną bieliznę pojedynczy wykonany w całości ze stali kwasoodpornej gat. 0H18N9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ózek na worek o pojemności worka 100-120 litrów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Stelaż z możliwością rozłączenia na pojedyncze segmenty oraz tworzenia modułów wielosegmentowych bez konieczności wykonywania przeróbek technologicznych, wyłącznie za pomocą elementów złącznyc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Obręcz wyposażona w klipsy zaciskowe zabezpieczające przed zsunięciem się worka;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Pokrywa ze spowalniaczem cichego opadania, który zapewnia komfort użytkowania, ale i zapobiega rozprzestrzenianiu się bakterii,  podnoszona pedałem; pokrywa otwierana mechanizmem opartym na dwóch cięgnach równomiernie podnoszących pokrywę, zapobiegającym jej odkształceniu nawet podczas intensywnego użytkowa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Stabilna podstawa z kształtowników i prętów na których opiera się worek,  wyposażona w koła w obudowie ze stali ocynkowanej o średnicy min. 50 mm, w tym dwa z blokad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miary wózka</w:t>
              <w:br/>
              <w:t>- szerokość: 445 mm  (+/- 20 mm)</w:t>
              <w:br/>
              <w:t>- głębokość: 495 mm  (+/- 20 mm)</w:t>
              <w:br/>
              <w:t>- wysokość: 850 mm  (+/- 20 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41:00Z</dcterms:created>
  <dc:creator>user12</dc:creator>
  <dc:description/>
  <cp:keywords/>
  <dc:language>en-US</dc:language>
  <cp:lastModifiedBy>Renata Łastowska</cp:lastModifiedBy>
  <dcterms:modified xsi:type="dcterms:W3CDTF">2025-09-24T08:48:00Z</dcterms:modified>
  <cp:revision>16</cp:revision>
  <dc:subject/>
  <dc:title/>
</cp:coreProperties>
</file>